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</w:rPr>
        <w:t>คู่มือโครงการ ประจำปีงบประมาณ พ</w:t>
      </w:r>
      <w:r>
        <w:rPr>
          <w:b/>
          <w:bCs/>
          <w:color w:val="000000"/>
          <w:sz w:val="36"/>
          <w:szCs w:val="36"/>
        </w:rPr>
        <w:t>.</w:t>
      </w:r>
      <w:r>
        <w:rPr>
          <w:b/>
          <w:b/>
          <w:bCs/>
          <w:color w:val="000000"/>
          <w:sz w:val="36"/>
          <w:sz w:val="36"/>
          <w:szCs w:val="36"/>
        </w:rPr>
        <w:t>ศ</w:t>
      </w:r>
      <w:r>
        <w:rPr>
          <w:b/>
          <w:bCs/>
          <w:color w:val="000000"/>
          <w:sz w:val="36"/>
          <w:szCs w:val="36"/>
        </w:rPr>
        <w:t>.2565</w:t>
      </w:r>
    </w:p>
    <w:p>
      <w:pPr>
        <w:pStyle w:val="Default"/>
        <w:jc w:val="center"/>
        <w:rPr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โครงการ “หนึ่งใจ</w:t>
      </w:r>
      <w:r>
        <w:rPr>
          <w:b/>
          <w:bCs/>
          <w:color w:val="000000"/>
          <w:sz w:val="36"/>
          <w:szCs w:val="36"/>
        </w:rPr>
        <w:t>...</w:t>
      </w:r>
      <w:r>
        <w:rPr>
          <w:b/>
          <w:b/>
          <w:bCs/>
          <w:color w:val="000000"/>
          <w:sz w:val="36"/>
          <w:sz w:val="36"/>
          <w:szCs w:val="36"/>
        </w:rPr>
        <w:t>เกษตรกร”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สำนักงานเกษตรจังหวัดพิษณุโลก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70C0"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color w:val="0070C0"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 ด้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โอกาสและความเสมอภาคทางสังค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ม่บทภายใต้ยุทธศาสตร์ชาติ ประเด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ลังทางสังค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การเสริมสร้างทุนนิย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ปฏิรูปประเทศ ด้านเศรษฐกิ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 ปฏิรูปประเทศความเท่าเทียมและการเติบโตอย่างมีส่วนร่ว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ปฏิรูปย่อย การขยายผลโครงการในพระราชดำริ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ทั่วประ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โครงการหนึ่งใจ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.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ป็นโครงการตามพระดำริของทูลกระหม่อมหญิงอุบลรัตนราชกัญญา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ิริวัฒนาพรรณวดี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ซึ่งทรงเห็นความสำคัญของเกษตรกรที่มีต่อประเทศและทราบถึงปัญหาในการประกอบอาชีพการเกษตร จึงทรงมีพระดำริที่จะช่วยเหลือเกษตรกร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โดยดำเนินการส่งเสริมและพัฒนาอาชีพเกษตรกรรมให้เกิดเป็นรูปธรรมมากที่สุด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ละเกิดประโยชน์สูงสุดต่อเกษตรกร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โดยเน้นการสร้างความรู้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ความเข้าใจและพัฒนาทักษะแก่เกษตรกร การเสริมสร้างและพัฒนาให้เกิดศักยภาพในการรวมกลุ่มทางการเกษตร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นำวัสดุใน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พื้นที่มาประยุกต์ใช้ให้เกิดประโยชน์สูงสุด รวมทั้งการพัฒนาผลิตภัณฑ์ในชุมชน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ละการบริหารจัดการตลาด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ที่จะรองรับสินค้าภาคเกษตรทั้งหมด โดยทรงโปรดให้มูลนิธิมิราเคิล ออฟ ไลฟ์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Miracle of Life : MOL)</w:t>
      </w:r>
      <w:r>
        <w:rPr>
          <w:rFonts w:cs="TH SarabunPSK" w:ascii="TH SarabunPSK" w:hAnsi="TH SarabunPSK"/>
          <w:color w:val="0070C0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่อตั้ง “โครงการหนึ่งใจ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.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กษตรกร” ขึ้น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พื่อเป็นศูนย์กลางในการส่งเสริมและพัฒนาอาชีพเกษตรกรรมแก่เกษตรกร เพื่อให้เกิดรายได้ที่มั่นคง มีคุณภาพชีวิตที่ดีขึ้นและสามารถพึ่งพาตนเองได้อย่างยั่งยื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ในการนี้ มูลนิธิมิราเคิล ออฟ ไลฟ์ ได้ประสานความร่วมมือมายังกระทรวงเกษตรและสหกรณ์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พื่อสนองพระดำริในการขับเคลื่อนโครงการดังกล่าว กรมส่งเสริมการเกษตรเป็นหน่วยงานหนึ่งที่ร่วมสนองโครงการดังกล่าว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โดยพันธกิจที่กรมส่งเสริมการเกษตรที่จะต้องดำเนินการคือ ส่งเสริมและพัฒนาเกษตรกร ครอบครัวเกษตรกร องค์กรเกษตรกร และวิสาหกิจชุมชนให้มีความเข้มแข็ง และสามารถพึ่งพาตนเองได้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ส่งเสริมและพัฒนาเกษตรกรให้มีขีดความสามารถในการผลิต และจัดการสินค้าเกษตรตามความต้องการของตลาด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70C0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70C0"/>
          <w:spacing w:val="-2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ตถุประสงค์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ให้เกษตรกรมีความรู้และทักษะในการพัฒนาอาชีพเกษตรกรรมให้มั่นคง และนำไปสู่คุณภาพชีวิตที่ดีขึ้น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เสริมสร้างความเข้มแข็งให้แก่เกษตรกร สถาบันเกษตรกรในด้านการผลิตตามแนวเศรษฐกิจพอเพียง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ในบริเวณโครงการส่งน้ำ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ำรุงรักษ์เขื่อนนเรศวร 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ษณุโล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พื้นที่ใกล้เคี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และวิธ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ดำเนินงา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ถ่ายทอดความรู้เทคโนโลยีด้านการเกษตร หลักสูตรการทำการเกษตรกรที่เหมาะส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 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เคราะห์ข้อมูลในภาพรวมของสำนักงานเกษตรอำเภอต่างๆ ทั้งข้อมูลพื้นฐานการเกษตร และข้อมูลภาวะเศรษฐกิจ สังคม ครัวเรือน ที่เกี่ยวข้องเพื่อให้ทราบและเข้าใจสถานการณ์ในพื้นที่ในมิติต่างๆ สภาพปัญหาในด้านการทำการเกษตร ความต้องการของเกษตรกร ข้อมูลการบริหารจัดการเขตเหมาะสม </w:t>
      </w:r>
      <w:r>
        <w:rPr>
          <w:rFonts w:cs="TH SarabunPSK" w:ascii="TH SarabunPSK" w:hAnsi="TH SarabunPSK"/>
          <w:sz w:val="32"/>
          <w:szCs w:val="32"/>
          <w:lang w:bidi="th-TH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ซนนิ่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ใช้ประโยชน์จากระบบชลประทาน เพื่อใช้เป็นฐานข้อมูลในการติดตามเพื่อวัดผล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งานโครงการที่เป็นผลสำเร็จของการพัฒนาได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ัดเลือกเกษตรกรที่อยู่ในพื้นที่รับประโยชน์จากน้ำชลประท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องค์กรหรือกลุ่มผู้ใช้น้ำชลประท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รือพื้นที่ใกล้เคี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ี่สนใจทำอาชีพด้านการเกษตรเข้าร่วมกระบวนการ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อบรม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ความสมัครใจและพร้อมให้ความร่วมมือในการเข้าร่วมโครงกา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หลักสูตร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ความต้องการของชุมช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การเรียนรู้และหลักสูตรกระบว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ความต้องการของเกษตรกร โดยเน้นการทำการเกษตรที่เหมาะสมตามศักยภาพของพื้นที่ ไม่ว่าจะเป็นการเพิ่มประสิทธิภาพ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หรือการปรับเปลี่ยนชนิดพืชให้มีความเหมาะสม หรือการทำเกษตรแบบผสมผสาน รวมทั้ง องค์ความรู้ในการบริหารจัดการน้ำแบบมีส่วนร่วมในชุมชน การใช้ทรัพยากรน้ำให้มีประสิทธิภาพ โดยประสาน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บูรณาการ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หน่วยงานในพื้นที่ โดยเฉพาะหน่วยงานในสังกัดกระทรวงเกษตรและสหกรณ์ และหน่วยงานอื่นๆ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ตามหลักสูตรที่กำหนด และคัดเลือกเกษตรกรแกนนำ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 เพื่อศึกษาดูงา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ศึกษาดู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กเปลี่ยน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องเกษตร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 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เกษตรกรแกนนำ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 ที่ผ่า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เทคโนโลยีด้านการเกษตร หลักสูตรการทำการเกษตรที่เหมาะสมตามศักยภาพของพื้นที่ตามหลักสูตรที่กำหนดแล้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ปศึกษาดูงานใ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ต่างๆ ในพื้นที่หรือพื้นที่ใกล้เคียง หากพื้นที่ใดมี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ความพร้อมในการจัดกระบวนการเรียนรู้หรือเป็นแหล่งศึกษาดูงานก็สามารถนำ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โครงการ “หนึ่งใจ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” เข้าศึกษาดูงานได้ตามความเหมาะสม</w:t>
      </w:r>
      <w:r>
        <w:rPr>
          <w:rFonts w:ascii="TH SarabunPSK" w:hAnsi="TH SarabunPSK" w:cs="TH SarabunPSK"/>
          <w:color w:val="0070C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เรียนรู้การทำการ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ี่เหมาะส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ามหลักปรัชญ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ศรษฐกิจพอเพียง</w:t>
      </w:r>
      <w:r>
        <w:rPr>
          <w:rFonts w:ascii="TH SarabunPSK" w:hAnsi="TH SarabunPSK" w:cs="TH SarabunPSK"/>
          <w:color w:val="0070C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 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</w:t>
      </w:r>
      <w:r>
        <w:rPr>
          <w:rFonts w:ascii="TH SarabunPSK" w:hAnsi="TH SarabunPSK" w:cs="TH SarabunPSK"/>
          <w:color w:val="0070C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คัดเลือกเกษตรกรที่มีความพร้อมในการจัดทำจุดเรียนรู้ พิจารณาจากลักษณะพื้นที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่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กิจกรรมการเกษตร และเกษตรกรจะต้องมีความพร้อมในการเป็นจุดเรียนรู้ และให้พิจารณาถึงความเหมาะสมว่าควรจะพัฒนาต่อยอดในจุดเรียนรู้เดิมที่ดำเนินการมาแล้วในปี </w:t>
      </w:r>
      <w:r>
        <w:rPr>
          <w:rFonts w:cs="TH SarabunPSK" w:ascii="TH SarabunPSK" w:hAnsi="TH SarabunPSK"/>
          <w:spacing w:val="-2"/>
          <w:sz w:val="32"/>
          <w:szCs w:val="32"/>
        </w:rPr>
        <w:t>2564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หรือจะจัดทำเป็นจุดเรียนรู้ใหม่เพิ่มขึ้นก็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พัฒนาต่อยอ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ทำการวิเคราะห์ศักยภาพของจุดเรียนรู้เดิมและสนับสนุนให้พัฒนาจนสามารถครอบคลุมการเรียนรู้ด้านวิชาการทางการเกษตรได้อย่างเป็นระบบ</w:t>
      </w:r>
      <w:r>
        <w:rPr>
          <w:rFonts w:ascii="TH SarabunPSK" w:hAnsi="TH SarabunPSK" w:cs="TH SarabunPSK"/>
          <w:color w:val="0070C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รณีจัดทำจุดเรียนรู้ใหม่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ให้คัดเลือกเกษตรกรแกนนำที่พร้อมเสียสละเพื่อส่วนรวม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มีความพร้อมด้านพื้นที่และความรู้ด้านการเกษตร มีความสามารถและทักษะในการเป็นวิทยากร ถ่ายทอดความรู้สู่เกษตรกรหรือผู้สนใจรายอื่นได้ เพื่อเป็นการกระตุ้นการเรียนรู้ด้วยการปฏิบัติจริงจากเกษตรกรด้วยกันเ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5.4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สนับสนุนงานด้านวิชา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นศูนย์เรียนรู้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าธิต โครงการหนึ่งใจ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...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กษตรกร ให้สามารถขับเคลื่อนการดำเนินงานต่อไปได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คำปรึกษาในการพัฒนากลุ่มเกษตร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ามารถทำการเกษตรที่เหมาะสมได้ต่อไ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มีความยั่งยืนในอาชีพ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ทำฐานข้อมูลของเกษตรกร</w:t>
      </w:r>
      <w:r>
        <w:rPr>
          <w:rFonts w:ascii="TH SarabunPSK" w:hAnsi="TH SarabunPSK" w:cs="TH SarabunPSK"/>
          <w:color w:val="0070C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ที่เข้ารับการถ่ายทอดความรู้</w:t>
      </w:r>
      <w:r>
        <w:rPr>
          <w:rFonts w:ascii="TH SarabunPSK" w:hAnsi="TH SarabunPSK" w:cs="TH SarabunPSK"/>
          <w:color w:val="0070C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กษตรกรที่ทำจุดเรียนรู้ พร้อมทั้งหลักสูตรการถ่ายทอดความรู้ให้กรมส่งเสริมการเกษตร</w:t>
      </w:r>
      <w:r>
        <w:rPr>
          <w:rFonts w:ascii="TH SarabunPSK" w:hAnsi="TH SarabunPSK" w:cs="TH SarabunPSK"/>
          <w:color w:val="0070C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รุปผลการดำเนินงาน</w:t>
      </w:r>
      <w:r>
        <w:rPr>
          <w:rFonts w:ascii="TH SarabunPSK" w:hAnsi="TH SarabunPSK" w:cs="TH SarabunPSK"/>
          <w:color w:val="0070C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7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ราย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ปัญห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สรรค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แก้ไข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ญห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รมส่งเสริมการเกษตรทรา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70C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5.7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ปฏิบัติ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E-project Management System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นทีที่ดำเนินการเสร็จเรียบร้อยแล้ว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ดำเนินงานกิจกรรมต่างๆ ในลักษณะปกติก่อ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ากได้รับผลกระทบจากสถานการณ์การแพร่ระบาดของโรคติดเชื้อไวรัสโคโรน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19 (COVID-19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สามารถดำเนินการให้เป็นในลักษณะปกติได้ การดำเนินงานในกิจกรรมการฝึกอบรมแล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ถ่ายทอดความรู้ การประชุม การทัศนศึกษา การศึกษาดูงาน และการติดตามงาน ให้ปรับเปลี่ยนรูปแบบการดำเนินงานผ่านระบบสื่ออิเล็กทรอนิกส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อนไลน์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ซเชียลมีเดีย หรือจัดทำเอกสารวิชาการให้ความรู้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ให้การสนับสนุนปัจจัยการผลิตแก่บุคคลเป้าหมายได้ โดยดำเนินการให้บรรลุผลตามวัตถุประสงค์ของโครงการและเกิดประโยชน์สูงสุดต่อเกษตรกรหรือกลุ่มเป้าหมาย และให้ปฏิบัติตามระเบียบของทางราชก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H SarabunPSK" w:cs="TH SarabunPSK"/>
          <w:color w:val="0070C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80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8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97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41"/>
        <w:gridCol w:w="593"/>
      </w:tblGrid>
      <w:tr>
        <w:trPr>
          <w:tblHeader w:val="true"/>
        </w:trPr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ขั้นตอน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70C0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70C0"/>
                <w:sz w:val="30"/>
                <w:szCs w:val="30"/>
                <w:lang w:bidi="th-TH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2564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2565</w:t>
            </w:r>
          </w:p>
        </w:tc>
      </w:tr>
      <w:tr>
        <w:trPr>
          <w:tblHeader w:val="true"/>
        </w:trPr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70C0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70C0"/>
                <w:sz w:val="30"/>
                <w:szCs w:val="30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ถ่ายทอดความรู้เทคโนโลยีด้านการเกษตรหลักสูต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ทำ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เกษตรที่เหมาะส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67640</wp:posOffset>
                      </wp:positionV>
                      <wp:extent cx="666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1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ศึกษาดูงานแลกเปลี่ยนเรียนรู้ของเกษตรก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33985</wp:posOffset>
                      </wp:positionV>
                      <wp:extent cx="6667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10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จัดทำจุดเรียนรู้การทำการเกษตรที่เหมาะสมตามหลักปรัชญ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เศรษฐกิจพอเพีย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75895</wp:posOffset>
                      </wp:positionV>
                      <wp:extent cx="105219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3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นับสนุนงานด้านวิชาการในศูนย์เรียนรู้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าธิต โครงการหนึ่งใจ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.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เกษตรก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89230</wp:posOffset>
                      </wp:positionV>
                      <wp:extent cx="42525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14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5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ให้คำปรึกษาในการพัฒนากลุ่มเกษตรกรทำการเกษตรที่เหมาะส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5740</wp:posOffset>
                      </wp:positionV>
                      <wp:extent cx="425259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16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6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ราย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รุปผลการดำเนิ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โครงการ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พร้อ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ทั้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ปัญห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อุปสรรค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แนวทางแก้ไข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ปัญ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29235</wp:posOffset>
                      </wp:positionV>
                      <wp:extent cx="105219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18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70C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70C0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ระหว่างเดือน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ผลลัพธ์ และตัวชี้วัด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.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ได้รับการ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คโนโลย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หมาะสมกับศักยภาพ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ยึดหลักปรัชญ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ศรษฐกิจพอเพียงและพัฒนาให้มีความเข้มแข็ง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.1.2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จุดเรียนรู้การทำการเกษตรที่เหมาะสมตามหลัก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ปรัชญา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ศรษฐกิจพอเพียง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ไร่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70C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70C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70C0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ที่ได้รับการถ่ายทอดความรู้และพัฒนาสามารถนำความรู้ที่ได้ไปปรับใช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สามารถเพิ่มมูลค่าทางการเกษตรได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8.2.2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จุด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แหล่งศึกษาดูงาน สามารถขยายผลสู่ชุมชนได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70C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70C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กระบวนงา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คโนโลย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หมาะสมกับศักยภาพของพื้นที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หลักปรัชญ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สอดคล้องกับแผนความต้องก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  <w:lang w:bidi="th-TH"/>
        </w:rPr>
        <w:tab/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ู้รับผิดชอบ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พิษณุโล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ยพจน์ จรูญชัย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เกษตรก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ังคณาภรณ์ พงษ์ด้ว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นักวิชาการส่งเสริมการเกษตรปฏิบัติก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color w:val="0070C0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: 088-2614574  E-mail address : ungkanaporn.p@gmail.com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color w:val="0070C0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color w:val="0070C0"/>
          <w:sz w:val="32"/>
          <w:szCs w:val="32"/>
          <w:lang w:bidi="th-TH"/>
        </w:rPr>
      </w:r>
    </w:p>
    <w:p>
      <w:pPr>
        <w:pStyle w:val="Normal"/>
        <w:spacing w:lineRule="auto" w:line="276" w:before="0" w:after="200"/>
        <w:rPr>
          <w:rFonts w:ascii="TH SarabunPSK" w:hAnsi="TH SarabunPSK" w:cs="TH SarabunPSK"/>
          <w:color w:val="0070C0"/>
          <w:sz w:val="32"/>
          <w:szCs w:val="28"/>
          <w:lang w:bidi="th-TH"/>
        </w:rPr>
      </w:pPr>
      <w:r>
        <w:rPr>
          <w:rFonts w:cs="TH SarabunPSK" w:ascii="TH SarabunPSK" w:hAnsi="TH SarabunPSK"/>
          <w:color w:val="0070C0"/>
          <w:sz w:val="32"/>
          <w:szCs w:val="28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  <w:lang w:bidi="th-TH"/>
        </w:rPr>
      </w:r>
    </w:p>
    <w:p>
      <w:pPr>
        <w:pStyle w:val="Normal"/>
        <w:spacing w:before="0" w:after="160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  <w:lang w:bidi="th-TH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16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2"/>
      <w:lang w:bidi="ar-SA"/>
    </w:rPr>
  </w:style>
  <w:style w:type="character" w:styleId="Style16">
    <w:name w:val="ท้ายกระดาษ อักขระ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1:00Z</dcterms:created>
  <dc:creator>Rung</dc:creator>
  <dc:description/>
  <cp:keywords/>
  <dc:language>en-US</dc:language>
  <cp:lastModifiedBy>Jewrew</cp:lastModifiedBy>
  <dcterms:modified xsi:type="dcterms:W3CDTF">2021-11-02T17:17:00Z</dcterms:modified>
  <cp:revision>75</cp:revision>
  <dc:subject/>
  <dc:title/>
</cp:coreProperties>
</file>